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58229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октября   2022 года                          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  2/7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Шил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численном составе Президиума Совета муниципального района «Шилкинский район» седьмого созы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твердить численный состав Президиума Совета муниципального района «Шилкинский район» седьмого созыва в количестве семи депута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        Швец С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00:00Z</dcterms:created>
  <dc:creator>Шилка</dc:creator>
  <dc:description/>
  <cp:keywords/>
  <dc:language>en-US</dc:language>
  <cp:lastModifiedBy>Тамара Анатольевна</cp:lastModifiedBy>
  <cp:lastPrinted>2022-10-28T09:44:00Z</cp:lastPrinted>
  <dcterms:modified xsi:type="dcterms:W3CDTF">2022-10-28T01:44:00Z</dcterms:modified>
  <cp:revision>22</cp:revision>
  <dc:subject/>
  <dc:title/>
</cp:coreProperties>
</file>